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5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943"/>
      </w:tblGrid>
      <w:tr>
        <w:trPr>
          <w:trHeight w:val="483" w:hRule="atLeast"/>
        </w:trPr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Wykonawcy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dres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IP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G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dres e-mai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(osób) upoważnionych do podpisania um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,,Odbieranie i transport odpadów komunalnych z terenu Gminy Żelazków z nieruchomości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 których zamieszkują mieszkańcy’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ferujemy wykonanie całości zamówienia – w oparciu o wymogi Specyfikacji Warunków Zamówienia, za cenę zgodną z poniższymi tabelam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97"/>
      </w:tblGrid>
      <w:tr>
        <w:trPr>
          <w:trHeight w:val="43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łkowita cena oferty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atek VAT (………%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ownie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410"/>
        <w:gridCol w:w="2216"/>
      </w:tblGrid>
      <w:tr>
        <w:trPr>
          <w:trHeight w:val="416" w:hRule="atLeast"/>
        </w:trPr>
        <w:tc>
          <w:tcPr>
            <w:tcW w:w="9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Cambria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mbria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Ceny jednostkowe za realizację niniejszego zamówienia 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Rodzaj odpa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>Szacunkowy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1;Times New Roman" w:hAnsi="Times New Roman1;Times New Roman" w:eastAsia="SimSun;宋体" w:cs="Ari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Times New Roman1;Times New Roman" w:hAnsi="Times New Roman1;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tonaż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 w:cs="Arial" w:ascii="Times New Roman1;Times New Roman" w:hAnsi="Times New Roman1;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w roku 2026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Mg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 xml:space="preserve">Cena jednostkowa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>za 1 Mg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>odpadów komunalnych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zł brutto]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zł brutto]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(2x3)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</w:tr>
      <w:tr>
        <w:trPr>
          <w:trHeight w:val="8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pakowania z papieru i tektury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1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Zmieszane odpady opakowaniowe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6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pakowania ze szkła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7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Inne niewymienione frakcje zbierane w sposób selektywny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/20 01 99/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dpady ulegające biodegradacji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20 02 01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 5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Niesegregowane (zmieszane) odpady komunalne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20 03 01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8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Odpady przyjmowane na PSZOK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(w ramach </w:t>
            </w:r>
            <w:r>
              <w:rPr>
                <w:rFonts w:eastAsia="SimSun;宋体" w:cs="Cambria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utworzenia  i prowadzenia Stacjonarnego</w:t>
            </w:r>
            <w:r>
              <w:rPr>
                <w:rFonts w:eastAsia="SimSun;宋体" w:cs="Cambria" w:ascii="Times New Roman" w:hAnsi="Times New Roman"/>
                <w:i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Cambria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Punkt Selektywnego Zbierania Odpadów Komunalny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97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mbria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Całkowita cena oferowan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751"/>
      </w:tblGrid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Style w:val="Domylnaczcionkaakapitu1"/>
                <w:rFonts w:ascii="Times New Roman" w:hAnsi="Times New Roman" w:eastAsia="Lucida Sans Unicode" w:cs="Times New Roman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Style w:val="Domylnaczcionkaakapitu1"/>
                <w:rFonts w:eastAsia="Lucida Sans Unicode" w:cs="Times New Roman" w:ascii="Times New Roman" w:hAnsi="Times New Roman"/>
                <w:bCs/>
                <w:color w:val="000000"/>
                <w:sz w:val="20"/>
                <w:szCs w:val="20"/>
                <w:lang w:eastAsia="en-US" w:bidi="en-US"/>
              </w:rPr>
              <w:t>L.p.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Domylnaczcionkaakapitu1"/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Style w:val="Domylnaczcionkaakapitu1"/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eastAsia="en-US" w:bidi="en-US"/>
              </w:rPr>
              <w:t>Kryterium – Aspekt środowiskowy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Style w:val="Domylnaczcionkaakapitu1"/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>1.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Style w:val="Domylnaczcionkaakapitu1"/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Pojazdy zapewnione dla celów realizacji przedmiotu zamówienia spełniają co najmniej normę emisji spalin </w:t>
            </w:r>
            <w:r>
              <w:rPr>
                <w:rStyle w:val="Domylnaczcionkaakapitu1"/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n-US" w:bidi="en-US"/>
              </w:rPr>
              <w:t>EURO 6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Style w:val="Domylnaczcionkaakapitu1"/>
                <w:rFonts w:eastAsia="Lucida Sans Unicode" w:cs="Times New Roman" w:ascii="Times New Roman" w:hAnsi="Times New Roman"/>
                <w:b/>
                <w:color w:val="000000"/>
                <w:sz w:val="20"/>
                <w:szCs w:val="20"/>
                <w:lang w:eastAsia="en-US" w:bidi="en-US"/>
              </w:rPr>
              <w:t>WSZYSTKIE*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Style w:val="Domylnaczcionkaakapitu1"/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 w:bidi="en-US"/>
              </w:rPr>
              <w:t>NIE WSZYSTKIE*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.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ięcej niż jeden pojazd z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u w:val="single"/>
                <w:lang w:eastAsia="hi-IN" w:bidi="hi-IN"/>
              </w:rPr>
              <w:t>napędem elektrycznym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używany do celów realizacji zamówienia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TAK*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NIE*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0"/>
          <w:szCs w:val="20"/>
          <w:lang w:eastAsia="hi-IN" w:bidi="hi-IN"/>
        </w:rPr>
        <w:t xml:space="preserve">*niepotrzebne skreślić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0"/>
          <w:szCs w:val="20"/>
          <w:u w:val="single"/>
          <w:lang w:eastAsia="hi-IN" w:bidi="hi-IN"/>
        </w:rPr>
        <w:t>Niewypełnienie powyższej tabeli będzie skutkować przyznaniem 0 pk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>jestem* / nie jestem*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mikro* / małym* / średnim*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"/>
        <w:widowControl w:val="false"/>
        <w:spacing w:before="0" w:after="0"/>
        <w:ind w:left="360" w:hanging="0"/>
        <w:jc w:val="both"/>
        <w:rPr>
          <w:rFonts w:ascii="Times New Roman" w:hAnsi="Times New Roman" w:eastAsia="SimSun;宋体" w:cs="Times New Roman"/>
          <w:i/>
          <w:i/>
          <w:kern w:val="2"/>
          <w:sz w:val="10"/>
          <w:szCs w:val="10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10"/>
          <w:szCs w:val="10"/>
          <w:lang w:eastAsia="hi-IN" w:bidi="hi-I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ikroprzedsiębiorstwo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ałe przedsiębiorstwo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o, które zatrudnia mniej niż 50 osób i którego roczny obrót lub roczna suma bilansowa nie przekracza 10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Średnie przedsiębiorstwa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a, które nie są mikroprzedsiębiorstwami ani małymi przedsiębiorstwami     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                 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               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* / nie zamierzam* </w:t>
      </w:r>
      <w:r>
        <w:rPr>
          <w:rFonts w:cs="Times New Roman" w:ascii="Times New Roman" w:hAnsi="Times New Roman"/>
          <w:sz w:val="24"/>
          <w:szCs w:val="24"/>
        </w:rPr>
        <w:t>powierzyć wykonanie części zamówienia Podwykonawcy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powierzonych Podwykonawc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Niewypełnienie powyższego pola będzie skutkować przyjęciem oświadczenia o braku udziału podwykonawców           w realizacji przedmiotu zamówienia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zawarte w dokumentach 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stanowią tajemnicę przedsiębiorstwa w rozumieniu przepisów o zwalczaniu  nieuczciwej konkurencji  i zastrzegam, że nie mogą być one udostępnian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  <w:u w:val="single"/>
        </w:rPr>
        <w:t>W przypadku zastrzeżenia informacji i dokumentów proszę o wykazanie, że zastrzeżone informacje stanowią tajemnicę przedsiębiorstwa zgodnie z art. 18 ust. 3 ustawy  Prawo zamówień publicznych</w:t>
      </w:r>
    </w:p>
    <w:p>
      <w:pPr>
        <w:pStyle w:val="NormalnyWeb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         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ind w:left="426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nyWeb"/>
        <w:spacing w:lineRule="auto" w:line="276"/>
        <w:ind w:left="426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                       z 04.05.2016 r., str. 1, z 2018 r. Nr 127, str. 2 oraz z 2021 r. Nr 74 str. 35).</w:t>
      </w:r>
    </w:p>
    <w:p>
      <w:pPr>
        <w:pStyle w:val="NormalnyWeb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Oświadczam, że sposób reprezentacji </w:t>
      </w:r>
      <w:r>
        <w:rPr>
          <w:b/>
          <w:bCs/>
        </w:rPr>
        <w:t>spółki cywilnej*</w:t>
      </w:r>
      <w:r>
        <w:rPr/>
        <w:t xml:space="preserve"> / </w:t>
      </w:r>
      <w:r>
        <w:rPr>
          <w:b/>
          <w:bCs/>
        </w:rPr>
        <w:t>konsorcjum</w:t>
      </w:r>
      <w:r>
        <w:rPr/>
        <w:t>* 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..</w:t>
      </w:r>
    </w:p>
    <w:p>
      <w:pPr>
        <w:pStyle w:val="NormalnyWeb"/>
        <w:spacing w:lineRule="auto" w:line="276"/>
        <w:ind w:left="360" w:hanging="0"/>
        <w:jc w:val="both"/>
        <w:rPr/>
      </w:pPr>
      <w:r>
        <w:rPr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/>
        <w:t>…………………………………………………………………………………</w:t>
      </w:r>
      <w:r>
        <w:rPr/>
        <w:t>..…………………..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nyWeb"/>
        <w:spacing w:lineRule="auto" w:line="276"/>
        <w:ind w:left="360" w:hanging="0"/>
        <w:jc w:val="both"/>
        <w:rPr>
          <w:sz w:val="20"/>
          <w:szCs w:val="20"/>
          <w:u w:val="dotted"/>
        </w:rPr>
      </w:pPr>
      <w:r>
        <w:rPr>
          <w:i/>
          <w:sz w:val="20"/>
          <w:szCs w:val="20"/>
          <w:u w:val="single"/>
        </w:rPr>
        <w:t>Wypełniają jedynie przedsiębiorcy składający wspólną ofertę – spółki cywilne lub konsorcj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Zamawiający zaleca zapisanie dokumentu w formacie pdf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Dokument należy wypełnić i podpisać kwalifikowanym podpisem elektronicznym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rzez osobę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lub osoby uprawnione do reprezentowania Wykonawcy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ind w:left="64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ind w:left="64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eastAsia="SimSun;宋体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Cambria" w:hAnsi="Cambria" w:cs="Cambria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Ewelina Chabierska</cp:lastModifiedBy>
  <dcterms:modified xsi:type="dcterms:W3CDTF">2025-10-10T06:36:00Z</dcterms:modified>
  <cp:revision>139</cp:revision>
  <dc:subject/>
  <dc:title/>
</cp:coreProperties>
</file>